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ви А. Е., Айви М. Б., Саймэн-Даунинг Л. Психологическое консультирование и психотера</w:t>
        <w:softHyphen/>
        <w:t>пия. Методы, теории и техники: практическое руководство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адьинА.А., ОлифировичН. И. Использование тренинговых психотехнологий в работе пси</w:t>
        <w:softHyphen/>
        <w:t>холога с родителями // Психолог года. Мн., 2001. С. 125-12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Ю. Е. Удовлетворенность браком и межличностное восприятие в супружеских па</w:t>
        <w:softHyphen/>
        <w:t>рах с различным стажем семейной жизни. Автореф. дисс... канд. психол. наук. М.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Ю. Е., Гозман Л. Я.,Дубовская Е. М. Социально-психологические методы исследо</w:t>
        <w:softHyphen/>
        <w:t>вания супружеских отношений.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Ю. Е. Индивидуальное и семейное психологическое консультирование. М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а Ю. Е. Цикл развития семьи: исследования и проблемы // Вестник Московского университета. Сер. 14. Психология. 1987. №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дреева Т. В. Семейная психология. СПб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цыферова Л. И. Личность в трудных жизненных условиях: переосмысление, преобразо</w:t>
        <w:softHyphen/>
        <w:t>вание ситуаций и психологическая защита // Психологический журнал. 1994 Т. 15 № 1 С. 3-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русов С. А. Методика «Мое письмо о супруге» и ее психотерапевтическое использова</w:t>
        <w:softHyphen/>
        <w:t>ние // Семейная психология и семейная терапия. 1998. № 3. С. 32-3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далев А. А., Столин В. В. О задачах научного психологического обеспечения службы се</w:t>
        <w:softHyphen/>
        <w:t>мьи // Семья и формирование личности. М.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далев А. А., Обозов Н. #., Столин В. В. О службе семьи // Психологический журнал 1981 Т. 2. №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менская Г. В., Захарова Е. И., Карабанова О. А. и др. Возрастно-психологический подход в консультировании детей и подростков. М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кер К. Полночные размышления семейного терапевта.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а А. Н., Трапезникова Т. М. Методические приемы диагностики супружеских отно</w:t>
        <w:softHyphen/>
        <w:t>шений // Вопросы психологии. 1985. №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врилова Н. В. Нарушения функций семьи как объект социологического исследования // Семья как объект философского и социологического исследования. Л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зман Л. Я. Психология эмоциональных отношений.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зман Л. Я., Алешина Ю. Е. Социально-психологические исследования семьи: проблемы и перспективы // Вестник Московского университета. 1985. Сер. 14. Психология. №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д С. И. Стабильность семьи: социологический и демографический аспекты. Л.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нсон Р. Р. Техника и практика психоанализа. М.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юнвальд Б. Б., Макаби Г. В. Консультирование семьи. М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те Б. Жизнь после потери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манова И. Б. Диагностика эмоционально-нравственного развития. СПб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еймс М. Брак и любовь.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онсон СМ. Психотерапия характера. М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хновский С. В. Психологическое сопровождение подростков в кризисных ситуациях. Кур</w:t>
        <w:softHyphen/>
        <w:t>ган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ард К. Психология эмоций. СПб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линский К. Сексология и сексопатология. М.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мыкова Е. С. Психологические проблемы первых лет супружеской жизни // Вопросы психологии. 1983.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чюнас Р. Основы психологического консультирования. М.: Академический проект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йг Г. Психология развития. СПб.: Питер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кович В. П., Зуськова О. Э. Методика диагностики супружеских отношений // Вопросы психологии. 1987. №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данес К. Стратегическая семейная терапия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рамян Р. Ф. Семья и умственно отсталый ребенок. Дисс... канд. мед. наук. М.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ухин С, Фишман Ч. Техники семейной терапии.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гер В. К, Мишина Т. М. Семейная психотерапия: Руководство по психотерапии. Л.: Ме</w:t>
        <w:softHyphen/>
        <w:t>дицина, 197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ищев В. Н. Личность и неврозы. Л., 19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айтис Г. Семья в психологической консультации. М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вайтис Г. А. Опыт психологического консультирования супружеских конфликтов // Пси</w:t>
        <w:softHyphen/>
        <w:t>хологический журнал. 1983. Т. 4.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оле М., Шварц Р. Семейная терапия. Концепции и методы. М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ов Н. Н. Семейно-брачные и родственные отношения // Психология межличностных отношений. Киев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ов Н. Н., Обозова А. Н. Диагностика супружеских затруднений // Психологический журнал. 1982. Т. 3. №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 В. Психологическое сопровождение семьи и семейного воспитания. Курган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ейник Ю. Н. Исследование уровней совместимости в молодой семье // Психологический журнал. 1986. Т. 7. №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ипова А. А. Общая психокоррекция. М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диагностики / Под ред. А. А. Бодалева, В. В. Столина.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зешкиан Н. Позитивная семейная психотерапия. М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гаменщик Л. А., Гончарова С. С, Яковчук М. И. Преодоление психологических травм. Мн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гаменщик Л. А. Кризисная психология. Мн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мкина О. Ф. Психология сексуальности.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экспериментальной и прикладной психологии. Л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сиходиагностика. Методики и тесты: Учебное пособие. Самара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 / Под. ред. А. А. Карелина: В 2 т. М., 2000. Т.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семьи: Хрестоматия/ Редактор-составитель Д. Я. Райгородский. Самара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эйдж С. Супружеская жизнь: путь к гармонии. М.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эпп П. Семейная терапия и ее парадоксы.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книга школьного психолога / Под ред. И. В. Дубровиной.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мшмидт X. Подростковый и юношеский возраст. М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чардсон Р. Сила семейных уз. Руководство по психотерапии в помощь семье. СПб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мон Р. Один к одному. Беседы с создателями семейной терапии.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кина Н. В. Симбиотические аспекты отношений между матерью и ребенком // Во</w:t>
        <w:softHyphen/>
        <w:t>просы психологии. 2000.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длер Дж., Дэр К., Холдер А. Пациент и психоаналитик: основы психоаналитического процесса. М.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тир В. Психотерапия семьи. СПб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ая психотерапия: Хрестоматия / Под ред. Э. Г. Эйдемиллера, Н. В. Александровой, Юстицкиса В. СПб.: Питер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в психологической консультации. Опыт и проблемы психологического консульти</w:t>
        <w:softHyphen/>
        <w:t>рования / Под ред А. А. Бодалева, В. В. Столина.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ная семейная психотерапия / Под. ред. Э. Г. Эйдемиллера. СПб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пкова В. И., Заеко (Зинкевич-Куземкина) Т. А, Практикум по психологической диагно</w:t>
        <w:softHyphen/>
        <w:t>стике семейных отношений. Мн.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чик Л. Н. Диагностика индивидуально-типологических свойств и межличностных от</w:t>
        <w:softHyphen/>
        <w:t>ношений: Практическое руководство. СПб.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ин В. В., Романова Т. Л., Бутенко Г. П. Опросник удовлетворенности браком // Вест</w:t>
        <w:softHyphen/>
        <w:t>ник Московского Университета. Сер. 14. Психология. 1984. № 2. С. 54—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инВ. В. Психологические основы семейной терапии// Вопросы психологии. 1982.№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йсон Р., Тайсон Ф. Психоаналитические теории развития. Екатеринбург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лина Н. В. Семья и общество: от конфликта к гармонии. М.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ерсонский Б. Г., Дворяк С. В. Психология и психопрофилактика семейных конфликтов. Киев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могорова А. Б. Научные основания и практические задачи семейной психотерапии // Московский психотерапевтический журнал. 2002. № 1. С. 93-1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лом И. Экзистенциальная психотерапия. М., 1999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00:00Z</dcterms:created>
  <dc:creator>Aleksei</dc:creator>
  <dc:description/>
  <cp:keywords/>
  <dc:language>en-US</dc:language>
  <cp:lastModifiedBy>Aleksei</cp:lastModifiedBy>
  <dcterms:modified xsi:type="dcterms:W3CDTF">2009-02-06T18:17:00Z</dcterms:modified>
  <cp:revision>2</cp:revision>
  <dc:subject/>
  <dc:title/>
</cp:coreProperties>
</file>